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[V následujícím dokumentu doplňte požadované údaje, předejte jej zadavateli k přečtení a podpisu, za tým dokument podepíše šéf týmu, text v těchto závorkách smažte]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ávací protokol k softwarové aplikaci </w:t>
        <w:br/>
        <w:t>[doplňte název a verzi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žto softwarovému dílu vytvořenému v rámci semestrální práce předmětu Pokročilé softwarové inženýrství na Západočeské univerzitě v Plz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</w:rPr>
        <w:t>Prohlášení zadavatel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vrzuji, že jsem od týmu [Nahraďte názvem týmu] ve složení [Nahraďte jmény členů] převzal/a uvedený funkční softwarový produkt včetně příslušné dokumentace, instalačního balíčku, že tým provedl ověření instalace a provozuschopnosti v provozním prostředí a základní zaškolení uživatelů, a to v rozsahu a kvalitě odpovídající požadavkům smluveným v rámci projekt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em si vědom/a, že produkt je poskytován bez jakékoli záruky a že není povinností týmu ani Západočeské univerzity v Plzni poskytovat k němu jakoukoli formu údržby a podpory.</w:t>
      </w:r>
    </w:p>
    <w:p>
      <w:pPr>
        <w:pStyle w:val="Normal"/>
        <w:rPr/>
      </w:pPr>
      <w:r>
        <w:rPr>
          <w:rFonts w:cs="Times New Roman" w:ascii="Times New Roman" w:hAnsi="Times New Roman"/>
        </w:rPr>
        <w:t>Zároveň potvrzuji, že jsem byl informován o dotazníku vyhodnocení projektu, který vyplním do 5 pracovních dn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lzni dne DD.MM.YYYY</w:t>
        <w:tab/>
        <w:tab/>
        <w:tab/>
        <w:tab/>
        <w:tab/>
        <w:t>[Nahraďte jménem zadavatele]</w:t>
        <w:br/>
        <w:tab/>
        <w:tab/>
        <w:tab/>
        <w:tab/>
        <w:tab/>
        <w:tab/>
        <w:tab/>
        <w:tab/>
        <w:t>[nahraďte pozicí / funkcí]</w:t>
        <w:br/>
        <w:tab/>
        <w:tab/>
        <w:tab/>
        <w:tab/>
        <w:tab/>
        <w:tab/>
        <w:tab/>
        <w:tab/>
        <w:t>[nahraďte názvem organizace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Podpis zadavate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</w:rPr>
        <w:t>Prohlášení tým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ašujeme, že jsme zadavateli [Nahraďte názvem organizace] zastoupenému [Nahraďte jménem zastupující osoby] dodali výše uvedený softwarový produkt se všemi součástmi potřebnými k tomu, aby jej zadavatel mohl efektivně provozovat a samostatně administrov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ckou konfiguraci obsahující také veškeré zdrojové kódy produktu a technickou dokumentaci projektu jsme k dnešnímu dni předali vyučujícímu předmětu Pokročilé softwarové inženýrství pro účely archiva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lzni dne DD.MM.YYYY</w:t>
        <w:tab/>
        <w:tab/>
        <w:tab/>
        <w:tab/>
        <w:tab/>
        <w:t>[Nahraďte jménem šéfa týmu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495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zástupce tý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29:00Z</dcterms:created>
  <dc:creator>KIV</dc:creator>
  <dc:description/>
  <dc:language>en-US</dc:language>
  <cp:lastModifiedBy>DrobeK</cp:lastModifiedBy>
  <dcterms:modified xsi:type="dcterms:W3CDTF">2017-06-02T13:29:00Z</dcterms:modified>
  <cp:revision>2</cp:revision>
  <dc:subject/>
  <dc:title/>
</cp:coreProperties>
</file>